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ge">
                  <wp:posOffset>2017395</wp:posOffset>
                </wp:positionV>
                <wp:extent cx="471233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"/>
                              <w:gridCol w:w="689"/>
                              <w:gridCol w:w="91"/>
                              <w:gridCol w:w="6326"/>
                            </w:tblGrid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merican involvement in World War I brought about which of the following social and economic changes in the United States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5.5pt;height:18pt" filled="f" o:ole="">
                                        <v:imagedata r:id="rId3" o:title=""/>
                                      </v:shape>
                                      <o:OLEObject Type="Embed" ProgID="" ShapeID="ole_rId2" DrawAspect="Content" ObjectID="_188602873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sive black migration to the Nort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5.5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747640601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line of trade un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5.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635947973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loosening of controls on freedom of spee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5.5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532455488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uction of the number of women in the workpl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5.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20638033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strengthening of anti-trust law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hich of the following was most crucial in bringing about U. S. participation in World War I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5.5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7363251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tish propagand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5.5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06869615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use of submarines against merchant and passenger shi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5.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49961608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lation of a German proposal to Mexico for a joint war against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violation of Belgian neutra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man atrocities against French and Belgian civilians in the occupied areas of those countr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Sedition Act of 1918 was most often used to punish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s who criticized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h progressives who did not contribute money to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ups organized by George Creel to drive Bolsheviks and Germans out of the ci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bers of the press from the Hearst and Pulitzer syndic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ptians, Iranians, and others emigrating from the Middle East to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Germany's notorious Zimmermann telegram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ised a temporary halt to submarine warfa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pologized for the sinking of the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Lusitania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ned the United States not to send merchant ships to belligerent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jected U. S. efforts for a truce in the figh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osed an alliance with Mexico if the United States declared war on German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oodrow Wilson failed to obtain ratification of the Versailles Treaty because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majority of the senators opposed the Treaty and the League of Nations under any circumstanc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made too many compromises with the Republican opposi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was unwilling to make any compromise with Senator Henry Cabot Lod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publican senators wanted a stronger League of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was unwilling to publicly campaign for the Tre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Red Scare of 1919 was influenc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October Russian Revolu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or strikes in several areas of the United St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rorist bombing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ntinuation of World War 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ion of the American Communist Pa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Evidence that labor played a key role during World War I may be support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AFL, led by Samuel Gompers, actively supported the war effo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pite labor cooperation, there were thousands of strikes (none of them major) during World War 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men for the first time entered the labor force in large numbers during the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cks came North in large numbers to fill the ranks of labor in mining, steel production, and transport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s a result of their work supporting the war effort, women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ly received the right to vo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large numbers secured a permanent foothold in the work for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re allowed to join the Air For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of these choices are corre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In the first few years after World War I, relations between blacks and whites in America were generally characterized by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dging acceptance due to common economic distres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ative cordiality due to the gallant service of blacks in the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able improvement due to new legal safeguards for blacks, which had been enacted during the Progressive E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reme resentment, race riots, and numerous lynching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ll were true of the impact of World War I on the federal government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ralized management along the lines of Roosevelt's Square Deal accelerated the creation of the modern bureaucratic st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national debt multiplied tenfol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upreme Court struck down acts of Congress that curtailed American civil liber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vernment-sponsored propaganda promoted psychological and social conform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 xml:space="preserve">Which of the following statements is most consistent with the Supreme Court's ruling in 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>Schenck v. U. S.</w:t>
                                  </w: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's seizure and operation of the railroad industry is a constitutional use of its wartime po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 can restrict the First Amendment right to free speech in time of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's prohibition of the manufacture and sale of distilled liquor is a constitutional use of its wartime po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government does have the power to compel young men to serve in the armed forces during time of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From the Red Scare of 1919 and 1920, it became clear tha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rge numbers of Soviet agents had infiltrated the federal govern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unism tended to gain influence in times of economic prosper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yalty oaths helped to prevent espion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ople's fears of disloyalty could lead to the erosion of civil liberti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By the end of the 19c, jingoism in the United States was encouraged by all of the following EXCEPT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uropean imperi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llow journ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ational Darw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1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val views of Alfred Thayer Mah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2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w immigra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During the 1890s, leaders who, like Grover Cleveland, favored economic expansion but not the annexation of overseas territory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3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ame more vocal and began to dominate government decision ma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4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ually lost ground to those who advocated both formal and informal imperi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5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ely abandoned their position in the aftermath of the Spanish-American-Cuban-Filipino W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6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e to be concentrated almost exclusively in the Republican pa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bCs/>
                                      <w:color w:val="150890"/>
                                    </w:rPr>
                      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                      </w: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br/>
                                    <w:t>The above passage is characteristic of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7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v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essiv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ltural plural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0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alitaria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1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al Darwinis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What was the significance of the Venezuelan crisis of 1895 and America's "jingoistic" behavior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2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provided Americans with control of the gold of the Orinoco bas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3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proved the cooperative partnership of the new Pan-American Union could wo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4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showed that the U. S. should not try to build a canal across Venezue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5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 revived the Monroe Doctrine and strengthened U. S. power in Latin Americ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Spanish-American War resulted in which of the following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6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guerilla war between Americans and Filipi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7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rican colonization of Cub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8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odore Roosevelt's election as president in 19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69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decline of the anti-imperialist move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0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ependence of Puerto R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The Roosevelt Corollary to the Monroe Doctrine established which of the following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1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European nations to forcefully collect debts in the Western Hemisphe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2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nited States to build and fortify an Atlantic-Pacific can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3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independence of Panama from Columb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4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. S. to act as an arbitrator in European conflicts with Western hemisphere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5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ight of the U. S. to act as a police power in the Western Hemisphere na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15089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0890"/>
                                    </w:rPr>
                                    <w:t>At the Portsmouth Peace Conference ending the Russo-Japanese War, Teddy Roosevelt helped to establish?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6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 S. control over the potentially rich Manchurian peninsu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7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at Portsmouth, New Hampshire, would be the headquarters of the World Court established to resolve international dispu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78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new balance of power between the Russians and the Japanes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792pt;mso-wrap-distance-left:9pt;mso-wrap-distance-right:9pt;mso-wrap-distance-top:0pt;mso-wrap-distance-bottom:0pt;margin-top:158.85pt;mso-position-vertical-relative:page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"/>
                        <w:gridCol w:w="689"/>
                        <w:gridCol w:w="91"/>
                        <w:gridCol w:w="6326"/>
                      </w:tblGrid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merican involvement in World War I brought about which of the following social and economic changes in the United States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25.5pt;height:18pt" filled="f" o:ole="">
                                  <v:imagedata r:id="rId96" o:title=""/>
                                </v:shape>
                                <o:OLEObject Type="Embed" ProgID="" ShapeID="ole_rId95" DrawAspect="Content" ObjectID="_2000306538" r:id="rId95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sive black migration to the Nort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25.5pt;height:18pt" filled="f" o:ole="">
                                  <v:imagedata r:id="rId98" o:title=""/>
                                </v:shape>
                                <o:OLEObject Type="Embed" ProgID="" ShapeID="ole_rId97" DrawAspect="Content" ObjectID="_2006754851" r:id="rId97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line of trade un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5.5pt;height:18pt" filled="f" o:ole="">
                                  <v:imagedata r:id="rId100" o:title=""/>
                                </v:shape>
                                <o:OLEObject Type="Embed" ProgID="" ShapeID="ole_rId99" DrawAspect="Content" ObjectID="_1782004686" r:id="rId99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oosening of controls on freedom of spee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25.5pt;height:18pt" filled="f" o:ole="">
                                  <v:imagedata r:id="rId102" o:title=""/>
                                </v:shape>
                                <o:OLEObject Type="Embed" ProgID="" ShapeID="ole_rId101" DrawAspect="Content" ObjectID="_229539844" r:id="rId101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uction of the number of women in the workpl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25.5pt;height:18pt" filled="f" o:ole="">
                                  <v:imagedata r:id="rId104" o:title=""/>
                                </v:shape>
                                <o:OLEObject Type="Embed" ProgID="" ShapeID="ole_rId103" DrawAspect="Content" ObjectID="_1027153267" r:id="rId103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trengthening of anti-trust law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hich of the following was most crucial in bringing about U. S. participation in World War I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25.5pt;height:18pt" filled="f" o:ole="">
                                  <v:imagedata r:id="rId106" o:title=""/>
                                </v:shape>
                                <o:OLEObject Type="Embed" ProgID="" ShapeID="ole_rId105" DrawAspect="Content" ObjectID="_1261682628" r:id="rId105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tish propagand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25.5pt;height:18pt" filled="f" o:ole="">
                                  <v:imagedata r:id="rId108" o:title=""/>
                                </v:shape>
                                <o:OLEObject Type="Embed" ProgID="" ShapeID="ole_rId107" DrawAspect="Content" ObjectID="_266211309" r:id="rId107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use of submarines against merchant and passenger shi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5.5pt;height:18pt" filled="f" o:ole="">
                                  <v:imagedata r:id="rId110" o:title=""/>
                                </v:shape>
                                <o:OLEObject Type="Embed" ProgID="" ShapeID="ole_rId109" DrawAspect="Content" ObjectID="_215848264" r:id="rId109"/>
                              </w:objec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lation of a German proposal to Mexico for a joint war against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violation of Belgian neutra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 atrocities against French and Belgian civilians in the occupied areas of those countr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Sedition Act of 1918 was most often used to punish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s who criticized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 progressives who did not contribute money to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s organized by George Creel to drive Bolsheviks and Germans out of the ci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ers of the press from the Hearst and Pulitzer syndic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ptians, Iranians, and others emigrating from the Middle East to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Germany's notorious Zimmermann telegram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8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ised a temporary halt to submarine warfa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ologized for the sinking of the </w:t>
                            </w:r>
                            <w:r>
                              <w:rPr>
                                <w:rStyle w:val="Emphasis"/>
                              </w:rPr>
                              <w:t>Lusitania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ned the United States not to send merchant ships to belligerent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jected U. S. efforts for a truce in the figh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sed an alliance with Mexico if the United States declared war on German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oodrow Wilson failed to obtain ratification of the Versailles Treaty because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ajority of the senators opposed the Treaty and the League of Nations under any circumstanc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made too many compromises with the Republican opposi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unwilling to make any compromise with Senator Henry Cabot Lod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publican senators wanted a stronger League of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unwilling to publicly campaign for the Tre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Red Scare of 1919 was influenc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October Russian Revolu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or strikes in several areas of the United St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orist bombing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tinuation of World War 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on of the American Communist Pa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Evidence that labor played a key role during World War I may be support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FL, led by Samuel Gompers, actively supported the war effo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pite labor cooperation, there were thousands of strikes (none of them major) during World War 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men for the first time entered the labor force in large numbers during the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s came North in large numbers to fill the ranks of labor in mining, steel production, and transport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s a result of their work supporting the war effort, women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ly received the right to vo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large numbers secured a permanent foothold in the work for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re allowed to join the Air For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of these choices are corre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In the first few years after World War I, relations between blacks and whites in America were generally characterized by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dging acceptance due to common economic distres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cordiality due to the gallant service of blacks in the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1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ble improvement due to new legal safeguards for blacks, which had been enacted during the Progressive E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eme resentment, race riots, and numerous lynching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ll were true of the impact of World War I on the federal government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alized management along the lines of Roosevelt's Square Deal accelerated the creation of the modern bureaucratic st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national debt multiplied tenfol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preme Court struck down acts of Congress that curtailed American civil liber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rnment-sponsored propaganda promoted psychological and social conform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 xml:space="preserve">Which of the following statements is most consistent with the Supreme Court's ruling in 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>Schenck v. U. S.</w:t>
                            </w: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's seizure and operation of the railroad industry is a constitutional use of its wartime po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 can restrict the First Amendment right to free speech in time of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2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's prohibition of the manufacture and sale of distilled liquor is a constitutional use of its wartime po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overnment does have the power to compel young men to serve in the armed forces during time of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From the Red Scare of 1919 and 1920, it became clear tha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 numbers of Soviet agents had infiltrated the federal governm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sm tended to gain influence in times of economic prosper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yalty oaths helped to prevent espion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ople's fears of disloyalty could lead to the erosion of civil liberti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By the end of the 19c, jingoism in the United States was encouraged by all of the following EXCEPT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an imperi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llow journ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ational Darw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val views of Alfred Thayer Mah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immigra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During the 1890s, leaders who, like Grover Cleveland, favored economic expansion but not the annexation of overseas territory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ame more vocal and began to dominate government decision ma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ually lost ground to those who advocated both formal and informal imperi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ly abandoned their position in the aftermath of the Spanish-American-Cuban-Filipino W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e to be concentrated almost exclusively in the Republican pa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b/>
                                <w:bCs/>
                                <w:color w:val="150890"/>
                              </w:rPr>
                              <w:t>The price which society pays for the law of competition...is great; but the advantages of this law are also greater....[W]hether the law  be benign or not, we must say of it: It is here; we cannot evade it;... it is best for the race, because it ensures the survival of the fittest in every department.</w:t>
                            </w: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br/>
                              <w:t>The above passage is characteristic of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v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iv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4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ltural plural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alitaria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Darwinis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What was the significance of the Venezuelan crisis of 1895 and America's "jingoistic" behavior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ided Americans with control of the gold of the Orinoco bas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ed the cooperative partnership of the new Pan-American Union could wor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showed that the U. S. should not try to build a canal across Venezue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revived the Monroe Doctrine and strengthened U. S. power in Latin Americ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Spanish-American War resulted in which of the following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guerilla war between Americans and Filipi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5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n colonization of Cub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dore Roosevelt's election as president in 19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ecline of the anti-imperialist movem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pendence of Puerto R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The Roosevelt Corollary to the Monroe Doctrine established which of the following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European nations to forcefully collect debts in the Western Hemisphe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nited States to build and fortify an Atlantic-Pacific can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independence of Panama from Columb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. S. to act as an arbitrator in European conflicts with Western hemisphere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6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ight of the U. S. to act as a police power in the Western Hemisphere na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1.55pt;width:345.5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5089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0890"/>
                              </w:rPr>
                              <w:t>At the Portsmouth Peace Conference ending the Russo-Japanese War, Teddy Roosevelt helped to establish?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 S. control over the potentially rich Manchurian peninsu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t Portsmouth, New Hampshire, would be the headquarters of the World Court established to resolve international dispu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ew balance of power between the Russians and the Japanes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8912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4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564"/>
        <w:gridCol w:w="111"/>
        <w:gridCol w:w="23"/>
        <w:gridCol w:w="66"/>
        <w:gridCol w:w="77"/>
        <w:gridCol w:w="107"/>
        <w:gridCol w:w="6085"/>
      </w:tblGrid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end of British influence over the affairs of China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expulsion of all foreign nations from China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cKinley officially urged the Senate to accept acquisition of the Philippines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 couldn't give them back to Spa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omeone else such as Germany may take the Philippines if we don'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Filipinos were unfit for self-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 were obligated to Christianize and civilize the Filipino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Phlippines were a potential source for corporate business profit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olicy of imperialism in the U. S. from 1890 to 1910 was largely the result of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1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emands for commercial expan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theory of isol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desire to build up a colonial empir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widespread desire to become a world pow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issionary zeal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nti-imperialists in the 1890s opposed U. S. acquisition of an empire for all of the following reasons EXCEP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cquiring Pacific territories would bring "inferior" Asian races into the nation as potential citize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 empire would require a large standing army and entangling foreign allian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the vast majority of Americans opposed such empire-building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mperialism was simply immoral, a repudiation of America's commitment to human freedom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Most urban working people opposed the actions of the progressives against the party machines because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0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machines were a source of jobs and servic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 bosses tended to be of the same nationality as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elt that the progressives were meddling, middle-class snobs who did not understand their l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had been threatened with violence by the bosses if they supported the progressiv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ncome tax amendment to the Constitution adopted in 1913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vered revenue lost by reducing the tariff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pplied the same tax rate to all incom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distributed wealth from the rich to the poo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aid for the social-welfare programs of the Wilson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epealed at the beginning of the Depression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does NOT correctly describe the Progressive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favored government regulation of business on behalf of the public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oncerned with the social and economic conditions of the ci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advocated a more orderly and efficient societ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called for a stronger state and federal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represented farmers and the working clas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6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Jacob Coxey's 1894 march on Washington, D. C. called for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ougher immigration restrict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 government takeover of the railroad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 increase in the supply of paper money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ecognition of the legitimacy of labor unio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enerosity in granting pensions to Civil War veterans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7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advocates of women's suffrage significantly increased their general public support during the Progressive Era when they put increased emphasis on the argument that women's suffrage woul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d to full social and economic power for women within a gene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increase political power and office-holding opportunities available to wome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ing more women into the industrial work force, thereby countering recess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enhance the likelihood of the successful enactment of other progressive reform caus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28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ith respect to government-controlled public lands, Roosevelt generally favored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bsolute preservation in their natural stat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leasing for unrestricted private exploit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3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onservation with carefully managed develop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utright sale to private developers who could use the land in any way they wished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statement describes both the "Square Deal" and the "New Freedom"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the legislative programs of reforming presiden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stressed the importance of conserv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were chiefly supported by Republican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hey included only political and legal reforms, not economic refor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0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hich of the following statements best summarizes Theodore Roosevelt's position on trusts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trusts are an economic evil and should be destroyed in every ca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railroad and oil industries are acceptabl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4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good trusts should be tolerated while bad trusts are prevented from manipulating market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nly trusts in the meatpacking industry should be broken u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nything that stands in t he way of complete and unrestricted economic competition is evil and should be removed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1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progressive-inspired city-manager system of government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brought democracy to urban dweller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signed to remove politics from municipal administrati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developed in Wisconsi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ade giant strides under the leadership of Hiram Jack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2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Woodrow Wilson's New Freedom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advocated social-welfare program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5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opposed fragmentation of big industrial comb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favored small enterprise and entrepreneurship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upported minimum-wage law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e ideology of progressivism, insofar as it had one, generally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called for redistribution of incomes from wealthy to poor and a socialist approach to governmen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was rooted in firm and fixed standards of morality and truth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stressed trying to meet the special needs of each identifiable private interes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mixed a liberal concern for the poor with a conservative wish to control social disorder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4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150890"/>
              </w:rPr>
              <w:t xml:space="preserve">Which of the following was, in large part, a consequence of Upton Sinclair's 1906 book, </w:t>
            </w:r>
            <w:r>
              <w:rPr>
                <w:b/>
                <w:bCs/>
                <w:color w:val="150890"/>
                <w:u w:val="single"/>
              </w:rPr>
              <w:t>The Jungle</w:t>
            </w:r>
            <w:r>
              <w:rPr>
                <w:b/>
                <w:bCs/>
                <w:color w:val="150890"/>
              </w:rPr>
              <w:t>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Theodore Roosevelt supported passage of the Meat Inspection Act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6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drug manufacturers agreed to stop selling impure merchandis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railroad rate-making was taken out of the hands of the railroad industry and put into the hands of the ICC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1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rPr/>
            </w:pPr>
            <w:r>
              <w:rPr/>
              <w:t>President Roosevelt supported legislation to guarantee the rights of workers to bargain collectively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35</w:t>
            </w:r>
          </w:p>
        </w:tc>
        <w:tc>
          <w:tcPr>
            <w:tcW w:w="703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150890"/>
              </w:rPr>
            </w:pPr>
            <w:r>
              <w:rPr>
                <w:b/>
                <w:bCs/>
                <w:color w:val="150890"/>
              </w:rPr>
              <w:t>Those who question whether U. S. policy from 1914-1916 was truly neutral point to?: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sinking of unarmed ships by German submarin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president's prejudices on racial issues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creased U. S. trade with Britain and France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reelection of President Woodrow Wilson.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228600"/>
                  <wp:effectExtent l="0" t="0" r="0" b="0"/>
                  <wp:docPr id="27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ermany's secret diplomacy with Mexico.</w:t>
            </w:r>
          </w:p>
        </w:tc>
      </w:tr>
      <w:tr>
        <w:trPr/>
        <w:tc>
          <w:tcPr>
            <w:tcW w:w="734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89120" cy="19050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45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oleObject" Target="embeddings/oleObject9.bin"/><Relationship Id="rId96" Type="http://schemas.openxmlformats.org/officeDocument/2006/relationships/image" Target="media/image1.wmf"/><Relationship Id="rId97" Type="http://schemas.openxmlformats.org/officeDocument/2006/relationships/oleObject" Target="embeddings/oleObject10.bin"/><Relationship Id="rId98" Type="http://schemas.openxmlformats.org/officeDocument/2006/relationships/image" Target="media/image2.wmf"/><Relationship Id="rId99" Type="http://schemas.openxmlformats.org/officeDocument/2006/relationships/oleObject" Target="embeddings/oleObject11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12.bin"/><Relationship Id="rId102" Type="http://schemas.openxmlformats.org/officeDocument/2006/relationships/image" Target="media/image4.wmf"/><Relationship Id="rId103" Type="http://schemas.openxmlformats.org/officeDocument/2006/relationships/oleObject" Target="embeddings/oleObject13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14.bin"/><Relationship Id="rId106" Type="http://schemas.openxmlformats.org/officeDocument/2006/relationships/image" Target="media/image6.wmf"/><Relationship Id="rId107" Type="http://schemas.openxmlformats.org/officeDocument/2006/relationships/oleObject" Target="embeddings/oleObject15.bin"/><Relationship Id="rId108" Type="http://schemas.openxmlformats.org/officeDocument/2006/relationships/image" Target="media/image7.wmf"/><Relationship Id="rId109" Type="http://schemas.openxmlformats.org/officeDocument/2006/relationships/oleObject" Target="embeddings/oleObject16.bin"/><Relationship Id="rId110" Type="http://schemas.openxmlformats.org/officeDocument/2006/relationships/image" Target="media/image8.wmf"/><Relationship Id="rId111" Type="http://schemas.openxmlformats.org/officeDocument/2006/relationships/image" Target="media/image9.wmf"/><Relationship Id="rId112" Type="http://schemas.openxmlformats.org/officeDocument/2006/relationships/image" Target="media/image10.wmf"/><Relationship Id="rId113" Type="http://schemas.openxmlformats.org/officeDocument/2006/relationships/image" Target="media/image11.wmf"/><Relationship Id="rId114" Type="http://schemas.openxmlformats.org/officeDocument/2006/relationships/image" Target="media/image12.wmf"/><Relationship Id="rId115" Type="http://schemas.openxmlformats.org/officeDocument/2006/relationships/image" Target="media/image13.wmf"/><Relationship Id="rId116" Type="http://schemas.openxmlformats.org/officeDocument/2006/relationships/image" Target="media/image14.wmf"/><Relationship Id="rId117" Type="http://schemas.openxmlformats.org/officeDocument/2006/relationships/image" Target="media/image15.wmf"/><Relationship Id="rId118" Type="http://schemas.openxmlformats.org/officeDocument/2006/relationships/image" Target="media/image16.wmf"/><Relationship Id="rId119" Type="http://schemas.openxmlformats.org/officeDocument/2006/relationships/image" Target="media/image17.wmf"/><Relationship Id="rId120" Type="http://schemas.openxmlformats.org/officeDocument/2006/relationships/image" Target="media/image18.wmf"/><Relationship Id="rId121" Type="http://schemas.openxmlformats.org/officeDocument/2006/relationships/image" Target="media/image19.wmf"/><Relationship Id="rId122" Type="http://schemas.openxmlformats.org/officeDocument/2006/relationships/image" Target="media/image20.wmf"/><Relationship Id="rId123" Type="http://schemas.openxmlformats.org/officeDocument/2006/relationships/image" Target="media/image21.wmf"/><Relationship Id="rId124" Type="http://schemas.openxmlformats.org/officeDocument/2006/relationships/image" Target="media/image22.wmf"/><Relationship Id="rId125" Type="http://schemas.openxmlformats.org/officeDocument/2006/relationships/image" Target="media/image23.wmf"/><Relationship Id="rId126" Type="http://schemas.openxmlformats.org/officeDocument/2006/relationships/image" Target="media/image24.wmf"/><Relationship Id="rId127" Type="http://schemas.openxmlformats.org/officeDocument/2006/relationships/image" Target="media/image25.wmf"/><Relationship Id="rId128" Type="http://schemas.openxmlformats.org/officeDocument/2006/relationships/image" Target="media/image26.wmf"/><Relationship Id="rId129" Type="http://schemas.openxmlformats.org/officeDocument/2006/relationships/image" Target="media/image27.wmf"/><Relationship Id="rId130" Type="http://schemas.openxmlformats.org/officeDocument/2006/relationships/image" Target="media/image28.wmf"/><Relationship Id="rId131" Type="http://schemas.openxmlformats.org/officeDocument/2006/relationships/image" Target="media/image29.wmf"/><Relationship Id="rId132" Type="http://schemas.openxmlformats.org/officeDocument/2006/relationships/image" Target="media/image30.wmf"/><Relationship Id="rId133" Type="http://schemas.openxmlformats.org/officeDocument/2006/relationships/image" Target="media/image31.wmf"/><Relationship Id="rId134" Type="http://schemas.openxmlformats.org/officeDocument/2006/relationships/image" Target="media/image32.wmf"/><Relationship Id="rId135" Type="http://schemas.openxmlformats.org/officeDocument/2006/relationships/image" Target="media/image33.wmf"/><Relationship Id="rId136" Type="http://schemas.openxmlformats.org/officeDocument/2006/relationships/image" Target="media/image34.wmf"/><Relationship Id="rId137" Type="http://schemas.openxmlformats.org/officeDocument/2006/relationships/image" Target="media/image35.wmf"/><Relationship Id="rId138" Type="http://schemas.openxmlformats.org/officeDocument/2006/relationships/image" Target="media/image36.wmf"/><Relationship Id="rId139" Type="http://schemas.openxmlformats.org/officeDocument/2006/relationships/image" Target="media/image37.wmf"/><Relationship Id="rId140" Type="http://schemas.openxmlformats.org/officeDocument/2006/relationships/image" Target="media/image38.wmf"/><Relationship Id="rId141" Type="http://schemas.openxmlformats.org/officeDocument/2006/relationships/image" Target="media/image39.wmf"/><Relationship Id="rId142" Type="http://schemas.openxmlformats.org/officeDocument/2006/relationships/image" Target="media/image40.wmf"/><Relationship Id="rId143" Type="http://schemas.openxmlformats.org/officeDocument/2006/relationships/image" Target="media/image41.wmf"/><Relationship Id="rId144" Type="http://schemas.openxmlformats.org/officeDocument/2006/relationships/image" Target="media/image42.wmf"/><Relationship Id="rId145" Type="http://schemas.openxmlformats.org/officeDocument/2006/relationships/image" Target="media/image43.wmf"/><Relationship Id="rId146" Type="http://schemas.openxmlformats.org/officeDocument/2006/relationships/image" Target="media/image44.wmf"/><Relationship Id="rId147" Type="http://schemas.openxmlformats.org/officeDocument/2006/relationships/image" Target="media/image45.wmf"/><Relationship Id="rId148" Type="http://schemas.openxmlformats.org/officeDocument/2006/relationships/image" Target="media/image46.wmf"/><Relationship Id="rId149" Type="http://schemas.openxmlformats.org/officeDocument/2006/relationships/image" Target="media/image47.wmf"/><Relationship Id="rId150" Type="http://schemas.openxmlformats.org/officeDocument/2006/relationships/image" Target="media/image48.wmf"/><Relationship Id="rId151" Type="http://schemas.openxmlformats.org/officeDocument/2006/relationships/image" Target="media/image49.wmf"/><Relationship Id="rId152" Type="http://schemas.openxmlformats.org/officeDocument/2006/relationships/image" Target="media/image50.wmf"/><Relationship Id="rId153" Type="http://schemas.openxmlformats.org/officeDocument/2006/relationships/image" Target="media/image51.wmf"/><Relationship Id="rId154" Type="http://schemas.openxmlformats.org/officeDocument/2006/relationships/image" Target="media/image52.wmf"/><Relationship Id="rId155" Type="http://schemas.openxmlformats.org/officeDocument/2006/relationships/image" Target="media/image53.wmf"/><Relationship Id="rId156" Type="http://schemas.openxmlformats.org/officeDocument/2006/relationships/image" Target="media/image54.wmf"/><Relationship Id="rId157" Type="http://schemas.openxmlformats.org/officeDocument/2006/relationships/image" Target="media/image55.wmf"/><Relationship Id="rId158" Type="http://schemas.openxmlformats.org/officeDocument/2006/relationships/image" Target="media/image56.wmf"/><Relationship Id="rId159" Type="http://schemas.openxmlformats.org/officeDocument/2006/relationships/image" Target="media/image57.wmf"/><Relationship Id="rId160" Type="http://schemas.openxmlformats.org/officeDocument/2006/relationships/image" Target="media/image58.wmf"/><Relationship Id="rId161" Type="http://schemas.openxmlformats.org/officeDocument/2006/relationships/image" Target="media/image59.wmf"/><Relationship Id="rId162" Type="http://schemas.openxmlformats.org/officeDocument/2006/relationships/image" Target="media/image60.wmf"/><Relationship Id="rId163" Type="http://schemas.openxmlformats.org/officeDocument/2006/relationships/image" Target="media/image61.wmf"/><Relationship Id="rId164" Type="http://schemas.openxmlformats.org/officeDocument/2006/relationships/image" Target="media/image62.wmf"/><Relationship Id="rId165" Type="http://schemas.openxmlformats.org/officeDocument/2006/relationships/image" Target="media/image63.wmf"/><Relationship Id="rId166" Type="http://schemas.openxmlformats.org/officeDocument/2006/relationships/image" Target="media/image64.wmf"/><Relationship Id="rId167" Type="http://schemas.openxmlformats.org/officeDocument/2006/relationships/image" Target="media/image65.wmf"/><Relationship Id="rId168" Type="http://schemas.openxmlformats.org/officeDocument/2006/relationships/image" Target="media/image66.wmf"/><Relationship Id="rId169" Type="http://schemas.openxmlformats.org/officeDocument/2006/relationships/image" Target="media/image67.wmf"/><Relationship Id="rId170" Type="http://schemas.openxmlformats.org/officeDocument/2006/relationships/image" Target="media/image68.wmf"/><Relationship Id="rId171" Type="http://schemas.openxmlformats.org/officeDocument/2006/relationships/image" Target="media/image69.wmf"/><Relationship Id="rId172" Type="http://schemas.openxmlformats.org/officeDocument/2006/relationships/image" Target="media/image70.wmf"/><Relationship Id="rId173" Type="http://schemas.openxmlformats.org/officeDocument/2006/relationships/image" Target="media/image71.wmf"/><Relationship Id="rId174" Type="http://schemas.openxmlformats.org/officeDocument/2006/relationships/image" Target="media/image72.wmf"/><Relationship Id="rId175" Type="http://schemas.openxmlformats.org/officeDocument/2006/relationships/image" Target="media/image73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image" Target="media/image83.wmf"/><Relationship Id="rId186" Type="http://schemas.openxmlformats.org/officeDocument/2006/relationships/image" Target="media/image84.wmf"/><Relationship Id="rId187" Type="http://schemas.openxmlformats.org/officeDocument/2006/relationships/image" Target="media/image85.wmf"/><Relationship Id="rId188" Type="http://schemas.openxmlformats.org/officeDocument/2006/relationships/image" Target="media/image86.wmf"/><Relationship Id="rId189" Type="http://schemas.openxmlformats.org/officeDocument/2006/relationships/image" Target="media/image87.wmf"/><Relationship Id="rId190" Type="http://schemas.openxmlformats.org/officeDocument/2006/relationships/image" Target="media/image88.wmf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image" Target="media/image91.wmf"/><Relationship Id="rId194" Type="http://schemas.openxmlformats.org/officeDocument/2006/relationships/image" Target="media/image92.wmf"/><Relationship Id="rId195" Type="http://schemas.openxmlformats.org/officeDocument/2006/relationships/image" Target="media/image93.wmf"/><Relationship Id="rId196" Type="http://schemas.openxmlformats.org/officeDocument/2006/relationships/image" Target="media/image94.wmf"/><Relationship Id="rId197" Type="http://schemas.openxmlformats.org/officeDocument/2006/relationships/image" Target="media/image95.wmf"/><Relationship Id="rId198" Type="http://schemas.openxmlformats.org/officeDocument/2006/relationships/image" Target="media/image96.wmf"/><Relationship Id="rId199" Type="http://schemas.openxmlformats.org/officeDocument/2006/relationships/image" Target="media/image97.wmf"/><Relationship Id="rId200" Type="http://schemas.openxmlformats.org/officeDocument/2006/relationships/image" Target="media/image98.wmf"/><Relationship Id="rId201" Type="http://schemas.openxmlformats.org/officeDocument/2006/relationships/image" Target="media/image99.wmf"/><Relationship Id="rId202" Type="http://schemas.openxmlformats.org/officeDocument/2006/relationships/image" Target="media/image100.wmf"/><Relationship Id="rId203" Type="http://schemas.openxmlformats.org/officeDocument/2006/relationships/image" Target="media/image101.wmf"/><Relationship Id="rId204" Type="http://schemas.openxmlformats.org/officeDocument/2006/relationships/image" Target="media/image102.wmf"/><Relationship Id="rId205" Type="http://schemas.openxmlformats.org/officeDocument/2006/relationships/image" Target="media/image103.wmf"/><Relationship Id="rId206" Type="http://schemas.openxmlformats.org/officeDocument/2006/relationships/image" Target="media/image104.wmf"/><Relationship Id="rId207" Type="http://schemas.openxmlformats.org/officeDocument/2006/relationships/image" Target="media/image105.wmf"/><Relationship Id="rId208" Type="http://schemas.openxmlformats.org/officeDocument/2006/relationships/image" Target="media/image106.wmf"/><Relationship Id="rId209" Type="http://schemas.openxmlformats.org/officeDocument/2006/relationships/image" Target="media/image107.wmf"/><Relationship Id="rId210" Type="http://schemas.openxmlformats.org/officeDocument/2006/relationships/image" Target="media/image108.wmf"/><Relationship Id="rId211" Type="http://schemas.openxmlformats.org/officeDocument/2006/relationships/image" Target="media/image109.wmf"/><Relationship Id="rId212" Type="http://schemas.openxmlformats.org/officeDocument/2006/relationships/image" Target="media/image110.wmf"/><Relationship Id="rId213" Type="http://schemas.openxmlformats.org/officeDocument/2006/relationships/image" Target="media/image111.wmf"/><Relationship Id="rId214" Type="http://schemas.openxmlformats.org/officeDocument/2006/relationships/image" Target="media/image112.wmf"/><Relationship Id="rId215" Type="http://schemas.openxmlformats.org/officeDocument/2006/relationships/image" Target="media/image113.wmf"/><Relationship Id="rId216" Type="http://schemas.openxmlformats.org/officeDocument/2006/relationships/image" Target="media/image114.wmf"/><Relationship Id="rId217" Type="http://schemas.openxmlformats.org/officeDocument/2006/relationships/image" Target="media/image115.wmf"/><Relationship Id="rId218" Type="http://schemas.openxmlformats.org/officeDocument/2006/relationships/image" Target="media/image116.wmf"/><Relationship Id="rId219" Type="http://schemas.openxmlformats.org/officeDocument/2006/relationships/image" Target="media/image117.wmf"/><Relationship Id="rId220" Type="http://schemas.openxmlformats.org/officeDocument/2006/relationships/image" Target="media/image118.wmf"/><Relationship Id="rId221" Type="http://schemas.openxmlformats.org/officeDocument/2006/relationships/image" Target="media/image119.wmf"/><Relationship Id="rId222" Type="http://schemas.openxmlformats.org/officeDocument/2006/relationships/image" Target="media/image120.wmf"/><Relationship Id="rId223" Type="http://schemas.openxmlformats.org/officeDocument/2006/relationships/image" Target="media/image121.wmf"/><Relationship Id="rId224" Type="http://schemas.openxmlformats.org/officeDocument/2006/relationships/image" Target="media/image122.wmf"/><Relationship Id="rId225" Type="http://schemas.openxmlformats.org/officeDocument/2006/relationships/image" Target="media/image123.wmf"/><Relationship Id="rId226" Type="http://schemas.openxmlformats.org/officeDocument/2006/relationships/image" Target="media/image124.wmf"/><Relationship Id="rId227" Type="http://schemas.openxmlformats.org/officeDocument/2006/relationships/image" Target="media/image125.wmf"/><Relationship Id="rId228" Type="http://schemas.openxmlformats.org/officeDocument/2006/relationships/image" Target="media/image126.wmf"/><Relationship Id="rId229" Type="http://schemas.openxmlformats.org/officeDocument/2006/relationships/image" Target="media/image127.wmf"/><Relationship Id="rId230" Type="http://schemas.openxmlformats.org/officeDocument/2006/relationships/image" Target="media/image128.wmf"/><Relationship Id="rId231" Type="http://schemas.openxmlformats.org/officeDocument/2006/relationships/image" Target="media/image129.wmf"/><Relationship Id="rId232" Type="http://schemas.openxmlformats.org/officeDocument/2006/relationships/image" Target="media/image130.wmf"/><Relationship Id="rId233" Type="http://schemas.openxmlformats.org/officeDocument/2006/relationships/image" Target="media/image131.wmf"/><Relationship Id="rId234" Type="http://schemas.openxmlformats.org/officeDocument/2006/relationships/image" Target="media/image132.wmf"/><Relationship Id="rId235" Type="http://schemas.openxmlformats.org/officeDocument/2006/relationships/image" Target="media/image133.wmf"/><Relationship Id="rId236" Type="http://schemas.openxmlformats.org/officeDocument/2006/relationships/image" Target="media/image134.wmf"/><Relationship Id="rId237" Type="http://schemas.openxmlformats.org/officeDocument/2006/relationships/image" Target="media/image135.wmf"/><Relationship Id="rId238" Type="http://schemas.openxmlformats.org/officeDocument/2006/relationships/image" Target="media/image136.wmf"/><Relationship Id="rId239" Type="http://schemas.openxmlformats.org/officeDocument/2006/relationships/image" Target="media/image137.wmf"/><Relationship Id="rId240" Type="http://schemas.openxmlformats.org/officeDocument/2006/relationships/image" Target="media/image138.wmf"/><Relationship Id="rId241" Type="http://schemas.openxmlformats.org/officeDocument/2006/relationships/image" Target="media/image139.wmf"/><Relationship Id="rId242" Type="http://schemas.openxmlformats.org/officeDocument/2006/relationships/image" Target="media/image140.wmf"/><Relationship Id="rId243" Type="http://schemas.openxmlformats.org/officeDocument/2006/relationships/image" Target="media/image141.wmf"/><Relationship Id="rId244" Type="http://schemas.openxmlformats.org/officeDocument/2006/relationships/image" Target="media/image142.wmf"/><Relationship Id="rId245" Type="http://schemas.openxmlformats.org/officeDocument/2006/relationships/image" Target="media/image143.wmf"/><Relationship Id="rId246" Type="http://schemas.openxmlformats.org/officeDocument/2006/relationships/image" Target="media/image144.wmf"/><Relationship Id="rId247" Type="http://schemas.openxmlformats.org/officeDocument/2006/relationships/image" Target="media/image145.wmf"/><Relationship Id="rId248" Type="http://schemas.openxmlformats.org/officeDocument/2006/relationships/image" Target="media/image146.wmf"/><Relationship Id="rId249" Type="http://schemas.openxmlformats.org/officeDocument/2006/relationships/image" Target="media/image147.wmf"/><Relationship Id="rId250" Type="http://schemas.openxmlformats.org/officeDocument/2006/relationships/image" Target="media/image148.wmf"/><Relationship Id="rId251" Type="http://schemas.openxmlformats.org/officeDocument/2006/relationships/image" Target="media/image149.wmf"/><Relationship Id="rId252" Type="http://schemas.openxmlformats.org/officeDocument/2006/relationships/image" Target="media/image150.wmf"/><Relationship Id="rId253" Type="http://schemas.openxmlformats.org/officeDocument/2006/relationships/image" Target="media/image151.wmf"/><Relationship Id="rId254" Type="http://schemas.openxmlformats.org/officeDocument/2006/relationships/image" Target="media/image152.wmf"/><Relationship Id="rId255" Type="http://schemas.openxmlformats.org/officeDocument/2006/relationships/image" Target="media/image153.wmf"/><Relationship Id="rId256" Type="http://schemas.openxmlformats.org/officeDocument/2006/relationships/image" Target="media/image154.wmf"/><Relationship Id="rId257" Type="http://schemas.openxmlformats.org/officeDocument/2006/relationships/image" Target="media/image155.wmf"/><Relationship Id="rId258" Type="http://schemas.openxmlformats.org/officeDocument/2006/relationships/image" Target="media/image156.wmf"/><Relationship Id="rId259" Type="http://schemas.openxmlformats.org/officeDocument/2006/relationships/image" Target="media/image157.wmf"/><Relationship Id="rId260" Type="http://schemas.openxmlformats.org/officeDocument/2006/relationships/image" Target="media/image158.wmf"/><Relationship Id="rId261" Type="http://schemas.openxmlformats.org/officeDocument/2006/relationships/fontTable" Target="fontTable.xml"/><Relationship Id="rId262" Type="http://schemas.openxmlformats.org/officeDocument/2006/relationships/settings" Target="settings.xml"/><Relationship Id="rId2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19:00Z</dcterms:created>
  <dc:creator>jtaormina</dc:creator>
  <dc:description/>
  <cp:keywords/>
  <dc:language>en-US</dc:language>
  <cp:lastModifiedBy>jtaormina</cp:lastModifiedBy>
  <dcterms:modified xsi:type="dcterms:W3CDTF">2011-06-14T16:19:00Z</dcterms:modified>
  <cp:revision>2</cp:revision>
  <dc:subject/>
  <dc:title>1</dc:title>
</cp:coreProperties>
</file>